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 7N pd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 7N pd.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 7N pd.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ednes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uary 6, 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dhem Ake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ancy Albin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ra Benjellou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Xavier Berme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. Bektesevic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dward Bonfigli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ang Ch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effrey Dejesu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an Abi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therine Ami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rika Barrer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hn Brit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ice Che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urs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January 7, 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drea Charbe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hn Ch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rolyn Corredo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exandra Cour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. Delluom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ry Fahm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adine Gome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uis Gonzale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ysen Hasanbell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rol Cheu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am Di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rla Elcoustan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irza Feratovic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icky Galvez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i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uary 8, 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rah DiGirolom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na El Mardin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reen Javai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yna Kezad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. Hernande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ent Liu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stefania Lope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ryan Martel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ris Mill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rlene Garci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illip Gonzal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rving Gordill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atherine Gurva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mantha Habi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uary 11, 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ah Wai Kho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ris Laurean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eve Le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fia Ligno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omas Lopint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mmad Moham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ariman Nassa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ike Nicolin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ancy Pauca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smine Perez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rma Khawaj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ilson Ko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 Qin L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ufemio Martine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esus Matia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ues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uary 12, 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tt Martine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el Merin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hmed Moham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rrowr Moham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istina Ort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ank Po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eve Riva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thony River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hammad Sai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hamed Sale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tilda Mesarej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shua Miel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even Murill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a 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art Neidzwidez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ednes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uary 13, 20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. Rebolla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hn Rodrigue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uadalupe Salaza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vette Sos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dam Sale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ckson Se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ymond Tha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.  Uss Wasowic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unior Vidal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lvin Wa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rika Ottenwald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m Pere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hley Rest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nielle Rui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eve Su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urs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uary 14, 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rupiano-Rodriguez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ndy Verde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ang Wa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oyada Widd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egan Woodwar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va Xu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ichael Zh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eijie Zh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ziz Umarov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risten Vasquez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obert Watters</w:t>
            </w:r>
          </w:p>
        </w:tc>
      </w:tr>
    </w:tbl>
    <w:p>
      <w:pPr>
        <w:pStyle w:val="NoteLevel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Fort Hamilton High School</w:t>
      </w:r>
    </w:p>
    <w:p>
      <w:pPr>
        <w:pStyle w:val="NoteLevel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Mrs. Jo Ann Chester, Principal</w:t>
      </w:r>
    </w:p>
    <w:p>
      <w:pPr>
        <w:pStyle w:val="NoteLeve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color w:val="000000"/>
          <w:lang w:val="en-US" w:eastAsia="en-US"/>
        </w:rPr>
        <w:t>E 7N</w:t>
        <w:tab/>
        <w:tab/>
        <w:tab/>
        <w:tab/>
        <w:tab/>
        <w:tab/>
        <w:tab/>
        <w:tab/>
        <w:tab/>
        <w:t>Mr. O’Brien</w:t>
      </w:r>
    </w:p>
    <w:p>
      <w:pPr>
        <w:pStyle w:val="NoteLevel1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End-of-Term Presentation Schedule January 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0:20:00Z</dcterms:created>
  <dc:creator>Bill  O'Brien</dc:creator>
  <dc:description/>
  <cp:keywords/>
  <dc:language>en-US</dc:language>
  <cp:lastModifiedBy>William O'Brien</cp:lastModifiedBy>
  <cp:lastPrinted>2007-01-05T05:57:00Z</cp:lastPrinted>
  <dcterms:modified xsi:type="dcterms:W3CDTF">2010-01-05T00:20:00Z</dcterms:modified>
  <cp:revision>2</cp:revision>
  <dc:subject/>
  <dc:title>Date</dc:title>
</cp:coreProperties>
</file>